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14.11.2018г.    № 289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6-2018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6-2018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системы укрепления правопорядка, профилактики правонарушений, усиление борьбы с преступностью в Курчанском сельском поселен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ер, принимаемых для охраны общественного порядка и обеспечения общественной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щита жизни и здоровья граждан, их прав и своб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ер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наний граждан в области общественной безопас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законных прав и интересов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листов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нда ДНД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2,7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- 5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- 3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г - 3,8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6-2018 годы.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2,7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5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убликованных материалов в газе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пространенных листовок 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баннеров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стенда Д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7">
    <w:name w:val="Прижатый влево"/>
    <w:basedOn w:val="Normal"/>
    <w:next w:val="Normal"/>
    <w:qFormat/>
    <w:pPr/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8-11-20T10:38:00Z</cp:lastPrinted>
  <dcterms:modified xsi:type="dcterms:W3CDTF">2018-11-23T12:13:00Z</dcterms:modified>
  <cp:revision>60</cp:revision>
  <dc:subject/>
  <dc:title>«КОМПЛЕКСНАЯ ПРОГРАММА</dc:title>
</cp:coreProperties>
</file>